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ins w:id="0" w:author="方胜    " w:date="2012-04-16T10:17:00Z">
        <w:r>
          <w:rPr>
            <w:sz w:val="24"/>
          </w:rPr>
          <w:t>4</w:t>
        </w:r>
      </w:ins>
      <w:del w:id="1" w:author="方胜    " w:date="2012-04-16T10:17:00Z">
        <w:r>
          <w:rPr>
            <w:sz w:val="24"/>
          </w:rPr>
          <w:delText>四</w:delText>
        </w:r>
      </w:del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ins w:id="2" w:author="方胜    " w:date="2012-04-16T10:17:00Z"/>
        </w:rPr>
      </w:pPr>
      <w:r>
        <w:rPr>
          <w:b/>
          <w:sz w:val="36"/>
          <w:szCs w:val="36"/>
        </w:rPr>
        <w:t>安徽省地方税务局建议修订的税收规范性文件目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800"/>
        <w:gridCol w:w="1620"/>
        <w:gridCol w:w="2700"/>
        <w:gridCol w:w="2340"/>
        <w:gridCol w:w="90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文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修订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修订依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印发《安徽省印花税征收管理暂行办法》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地税政三字</w:t>
            </w:r>
            <w:r>
              <w:rPr>
                <w:rFonts w:cs="宋体;SimSun" w:ascii="宋体;SimSun" w:hAnsi="宋体;SimSun"/>
                <w:szCs w:val="21"/>
              </w:rPr>
              <w:t>[1997]26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del w:id="4" w:author="方胜    " w:date="2012-04-16T10:17:00Z"/>
        </w:rPr>
      </w:pPr>
      <w:del w:id="3" w:author="方胜    " w:date="2012-04-16T10:17:00Z">
        <w:r>
          <w:rPr>
            <w:b/>
            <w:sz w:val="36"/>
            <w:szCs w:val="36"/>
          </w:rPr>
        </w:r>
      </w:del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800"/>
        <w:gridCol w:w="1620"/>
        <w:gridCol w:w="2700"/>
        <w:gridCol w:w="2340"/>
        <w:gridCol w:w="90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5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序号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6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文件名称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7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文号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8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发文单位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9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建议修订内容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10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建议修订依据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8"/>
                <w:szCs w:val="28"/>
              </w:rPr>
            </w:pPr>
            <w:del w:id="11" w:author="方胜    " w:date="2012-04-16T10:18:00Z">
              <w:r>
                <w:rPr>
                  <w:rFonts w:ascii="宋体;SimSun" w:hAnsi="宋体;SimSun" w:cs="宋体;SimSun"/>
                  <w:b/>
                  <w:sz w:val="28"/>
                  <w:szCs w:val="28"/>
                </w:rPr>
                <w:delText>备注</w:delText>
              </w:r>
            </w:del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被盗、遗失普通发票及有关税务证件处理意见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征字〔</w:t>
            </w: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〕第</w:t>
            </w:r>
            <w:r>
              <w:rPr>
                <w:rFonts w:cs="宋体;SimSun" w:ascii="宋体;SimSun" w:hAnsi="宋体;SimSun"/>
                <w:sz w:val="24"/>
              </w:rPr>
              <w:t>315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遗失发票、税务登记证件如何在媒体公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印发</w:t>
            </w: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安徽省地方税纳税申报管理暂行办法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1998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4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全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根据新《征管法》及近年征管实践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安徽省地方税务局关于印发《安徽省地方税收委托代征管理试行办法》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1998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244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全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根据新《征管法》及工作实践重新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印发《安徽省农村地方税收委托代征管理试行办法》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20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全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根据新《征管法》及工作实践重新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印发发票违法行为处罚标准（试行）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42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全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《发票管理办法》及其实施细则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印发《安徽省地方税务局指定的印制发票企业管理暂行办法》的通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5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指定程序和相关处罚规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《发票管理办法》及其实施细则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印发安徽省地方税务局纳税评估管理暂行办法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02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全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待总局新办法出台后，建议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关于印发《安徽省地方税务局普通发票内部管理暂行办法》的通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皖地税〔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8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省地税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全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《发票管理办法》及其实施细则修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b/>
          <w:b/>
          <w:kern w:val="2"/>
          <w:sz w:val="28"/>
          <w:szCs w:val="30"/>
        </w:rPr>
      </w:pPr>
      <w:r>
        <w:rPr>
          <w:rFonts w:eastAsia="仿宋_GB2312" w:ascii="仿宋_GB2312" w:hAnsi="仿宋_GB2312"/>
          <w:b/>
          <w:kern w:val="2"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orient="landscape" w:w="14740" w:h="10440"/>
      <w:pgMar w:left="28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22:00Z</dcterms:created>
  <dc:creator>史殿林</dc:creator>
  <dc:description/>
  <cp:keywords/>
  <dc:language>en-US</dc:language>
  <cp:lastModifiedBy>方胜    </cp:lastModifiedBy>
  <cp:lastPrinted>1996-08-30T09:49:00Z</cp:lastPrinted>
  <dcterms:modified xsi:type="dcterms:W3CDTF">2012-04-16T02:22:00Z</dcterms:modified>
  <cp:revision>2</cp:revision>
  <dc:subject/>
  <dc:title>国家税务总局文件</dc:title>
</cp:coreProperties>
</file>